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фирменное наименование бан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анка Росс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ыдаче новой сберегательн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п. 2 ст. 843 ГК РФ и на основа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го  вклада  N  ___  от  "___"________ ___ г. прошу Банк вы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ую  сберегательную  книжку  в связи с утратой или приведением в нег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ъявления состоя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кладчика о выдаче ему новой сберегательн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