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4 г. N 15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осуществлении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 по вкла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призн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ами банках, не уча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обязате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адов физических лиц в бан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 порядке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-агентов с Банком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5-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СУЩЕСТВЛЕНИИ ВЫПЛАТЫ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__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документа: паспор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няющий 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 номер _________ выдан __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для связи с вкладчико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тказом банка-агента в   осуществлении   выплаты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моему заявлению от __ __________ 20__  года прошу  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существить в размере, установленном Федеральным законом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ах Банка России по вкладам физических   лиц   в   призн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ами банках,  не   участвующих   в   системе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вкладов физических лиц в банках Российской Фед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о вкладу, размещенному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банка-банкрота или его филиал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х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 реестру требований кредиторов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382 Гражданского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статьями 2, 5, 9 Федерального закона "О выплатах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вкладам физических лиц в признанных банкротами   бан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частвующих в   системе   обязательного   страхования  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в  банках   Российской   Федерации"   с   перех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их мне вышеуказанных  прав   (требований)   в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Банка России 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фирменное наименование банка-банкр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овому кредитору - Банку России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Банка России прошу осуществить в безналичном порядке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денежных средств   в   соответствии   со 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которой открыт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банка                                    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филиала банка (при наличии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вкла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ведением Банком России   проверки   указанных   в 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сведений соглас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банка-агента от __ _______ 20__ года No. ___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или 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 (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адчика) с указанием на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и и даты ее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ставе дополнительной информации вкладчик указывает любые изменения в сведениях, на основании которых требования вкладчика были включены конкурсным управляющим в реестр требований кредиторов первой очереди для целей предварительных выплат (с приложением подтверждающих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заявление подписано представителем вкладчика (законного представителя вкладчика), в составе дополнительной информации приводятся реквизиты доверенности (дата и место выдачи), указываются на приложение к заявлению оригинала или нотариально заверенной копии доверенности. При обращении законного представителя вкладчика указывается вид и реквизиты документа, подтверждающего его полномоч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вкладчика (законного представителя вкладчика) в составе дополнительной информации указывает почтовый адрес для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6</Characters>
  <CharactersWithSpaces>4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7:00Z</dcterms:created>
  <dc:creator>Центральный банк Российской Федерации</dc:creator>
  <dc:description/>
  <dc:language>en-US</dc:language>
  <cp:lastModifiedBy/>
  <dcterms:modified xsi:type="dcterms:W3CDTF">2011-10-30T08:07:00Z</dcterms:modified>
  <cp:revision>2</cp:revision>
  <dc:subject>Заявление</dc:subject>
  <dc:title>Заявление вкладчика об осуществлении выплаты Банка России по вкладам физических лиц в признанных банкротами банках, не участвующих в системе обязательного страхования вкладов физических лиц в банках Российской Федерации, в связи с отказом банка-агента в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