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СУЩЕСТВЛЕНИИ ВЫПЛАТЫ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документа: паспор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няющий 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номер _________ выдан __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для связи с вкладчик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существить в размере, установленном Федеральным законом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х Банка России по вкладам физических   лиц   в   призн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ами банках,  не   участвующих   в   системе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кладов физических лиц в банках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Банка России по вкладу, размещенному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банка-банкрота или его филиал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х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о реестру требований кредиторов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382  Гражданск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татьями 2, 5, 9 Федерального закона "О выплатах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вкладам физических лиц в признанных банкротами  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частвующих в   системе   обязательного   страхования  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в  банках   Российской   Федерации"   с  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мне вышеуказанных  прав   (требований)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Банка России 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фирменное наименование 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овому кредитору - Банку Росси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Банка России прошу осущест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ными денежными средствам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м перечисления на сче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перечисления денежных средств в безналично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ой открыт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банка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банка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филиала банка (при наличи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в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вкладчика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) или 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) с указанием на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енности и даты ее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б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ставе дополнительной информации вкладчик указывает любые изменения в сведениях, на основании которых требования вкладчика были включены конкурсным управляющим в реестр требований кредиторов первой очереди для целей предварительных выплат (с приложением подтверждающи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заявление подписано представителем вкладчика (законного представителя вкладчика), в составе дополнительной информации приводятся реквизиты доверенности (дата и место выдачи), указывается на приложение к заявлению оригинала или нотариально заверенной копии доверенности. При обращении законного представителя вкладчика указываются вид и реквизиты документа, подтверждающего его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вкладчика (законного представителя вкладчика) в составе дополнительной информации указывает почтовый адрес дл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5</Characters>
  <CharactersWithSpaces>4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Центральный банк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кладчика об осуществлении выплаты Банка России по вкладам физических лиц в признанных банкротами банках, не участвующих в системе обязательного страхования вкладов физических лиц в банк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