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Арбитражный су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рбитражный управляющий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курсные кредитор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олномоченные орган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ы власт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ешнего управляющего об освобождении его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ложенных на него обязанностей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пункта   1   статьи   97   Федерального 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(банкротстве)"  прошу  освободить  меня  от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ных на меня обязанностей внешнего управляющего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в связи с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 в обоснов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ешни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1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нешнего управляющего об освобождении его от исполнения возложенных на него обязанностей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