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рбитражный управляющий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онная почт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нешнего управляющего об отказе от исполнения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иных сделок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2 ст. 102 ФЗ "О несостоятельности (банкротстве)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с неисполнением сторонами полностью (или частично)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(сделке)  от  "___"_______  ____ г. N __, а также ввиду тог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ая  сделка  препятствует  восстановлению  платежеспособности  должни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а исполнение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фамилия, имя, отчество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(ой) договора  (сделки)  повлечет  за  собой  убытки для  долж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   с    аналогичными   сделками,   заключаемыми   при   сравн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, что подтверждается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  отказ  от  исполнения  указанного(ой)  договора (сделки)  N 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получения настояще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ий управляющ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 п. 5 ст. 102 ФЗ "О несостоятельности (банкротстве)" положения, предусмотренные ст. 102 ФЗ "О несостоятельности (банкротстве)", не применяются в отношении договоров должника, заключенных в ходе наблюдения с согласия временного управляющего или в ходе финансового оздоровления, если такие договоры были заключены в соответствии с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нешнего управляющего об отказе от исполнения договоров и иных сделок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