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разделени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ющего (зарегистрир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адрес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декс, 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нтактные телеф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мне,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жилое помещение по месту прохождения во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лич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ерия, номер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ый номер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 контракт  о прохождении военной службы заключен (для офицер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получения   офицерского   звания   в  связи  с  окончанием 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профессионального образования) "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хождения военной служб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равления, воинской части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пруга (супруг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т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члены семь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епень родства,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и  члены  моей  семьи  жилых  помещений  в  собственности  (до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жилые помещения), а также по договору социального найм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е имеем (име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прохождения мной военной службы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ведения о жилых помещениях, состоящих в собственности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членов семьи, или по договору социального найма, за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режнему месту военной службы (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и   члены   моей   семьи  согласны  на  обработку  и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 органом   Министерства   обороны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 персональных   данных   в   целях   принятия   решений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служебн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заяви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овершеннолетних членов семь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4185"/>
        <w:gridCol w:w="1484"/>
        <w:gridCol w:w="175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 (номер  </w:t>
              <w:br/>
              <w:t xml:space="preserve">документа, кем и когда выдан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заяв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7</Characters>
  <CharactersWithSpaces>3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обороны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оеннослужащего о предоставлении ему служебного жилого помещения по месту прохождения военной службы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