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а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оинск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живающего (зарегистрир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адрес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декс, 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нтактные телеф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меня,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чет  в  качестве  нуждающегося  в  жилом   помещении,  предоставля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оговору  социального  найма,  в  соответствии  со статьей 52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лич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ерия, номер, 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ый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контракт о прохождении военной службы заключен  (для  офицер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получения  офицерского  звания   в   связи   с   окончанием 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 профессионального образования) "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хождения военной служб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военного управления, воинской части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пруга (супруг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ти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члены семь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епень родства, 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и  члены  моей  семьи  жилых  помещений  в  собственности  (до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жилые  помещения)  на  территори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ем (име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дения о жилых помещениях, состоящих в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и   члены   моей   семьи  согласны  на  обработку  и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  органом   Министерства   обороны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персональных  данных в целях принятия решений о принят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  нуждающихся   в   жилых   помещениях,  предоставляемых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, распределении и предоставлении 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заяви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овершеннолетних членов семь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све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 правах на дополнительные социальные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жилищному обеспечению, сведения о планируемых д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основании увольнения с военной службы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4185"/>
        <w:gridCol w:w="1619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 (номер  </w:t>
              <w:br/>
              <w:t xml:space="preserve">документа, кем и когда выдан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заяв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6</Characters>
  <CharactersWithSpaces>3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Министерство обороны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оеннослужащего о предоставлении ему жилого помещения по договору социального найма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