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анаторно-отбор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енно-лечебное учреждение, воинск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го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нтактный 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едоставить мн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жене, сыну, дочери, в том числе лицу, находящемуся на иждив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г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еобходим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мя и год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вку в военный санаторий (дом отдых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желаемый профиль санатория (курор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зон лечения или отдыха (зима, весна, лето, осень), срок путе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и  заявленные  члены  моей  семьи (в том числе лица, находящие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ждивении)  в  текущем году не пользовались санаторно-курортным лече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ительным  отдыхом  в  санаториях,  домах  отдыха, центрах  а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 (на туристских базах)  Министерства обороны Российской  Федерац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не выезжали за границу на отдых и лечение по  взаимному  обмен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вершали туристических поездок через туристическую  компанию "ВСК-Ту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ьготной оплате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заявителя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5</Characters>
  <CharactersWithSpaces>2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Корякин В.М.~Скулакова О.В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военнослужащего (офицера, уволенного с военной службы) о предоставлении супругу (членам семьи) путевки в военный санаторий (дом отдыха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