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интересованное лицо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зражения заинтересованного лица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знания решения иностра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    ____    г.    мне    стало    известно    о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о делу 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ностранного суда)                   (ст. 415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данное  решение  признанию  не  подлежит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, доказательства со ссылками на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го 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руководствуясь статьей 41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   кодекса    Российской    Федерации,    прошу 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о делу 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ностранного суда)                   (ст. 415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_ г. N ___________  не  признавать  полностью  (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: 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возражений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иностранного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 обоснованности доводов, изложенных в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ч. 2 ст. 413 Гражданск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озражения заинтересованного лица в суд общей юрисдикции относительно признания решения иностран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