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умм излишне взыска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27 Федерального закона от 24 июля 2009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просит  произвести  возврат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взысканных 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в связи с материнством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Фонд  социального  страхования  Российской  Федерац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на  сумму  излишне  взысканных  страховых  взносов  в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:  страховые  взносы  ______ руб., пени ______ руб., штраф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проценты на сумму излишне взысканных страховых взносов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денежных средств на счет плательщика страховых взносов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банке ___________________________ ИНН ______________ КП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 БИК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&gt;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(подпись)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озврате сумм излишне взысканных страховых взносов на обязательное социальное страхование на случай временной нетрудоспособности и в связи с материнством, пеней, штрафов в Фонд социального страхования РФ, а также процентов на сумму излишне взы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