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и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ОГРН, ИНН или Ф.И.О., пол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местонахождения или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о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ременного управляющего о переходе к упрощенной процеду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меняемой в деле о банкротстве к отсутствующему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 орган (конкурсный кредитор) обратился 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с  заявлением  о  признании  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) несостоятельным (банкро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определением  арбитражного  суда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введено наблюдение и утвержден временный управляющ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м   управляющим  был  составлен  реестр  требований 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,  общая  сумма  требований  которого  составила  ________ 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   проведен  анализ  финансового  состояния  Должника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й бухгалтерской отчетности, поданной должником в налоговый орган;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ыявлено, что какое-либо  имущество  Должника,  в том числе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е участки, объекты недвижимости, транспортные средства не выя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Должник  не находится ни по одному из известных адресов, хозяй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не ведется. Признаков фиктивного и преднамеренного 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о  подтверждается  актом  о выезде по юридическому адресу Должник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в связи с тем, что установлено, что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ет  признаками  отсутствующего  должника,  и  руководствуясь  ст. 6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3 ст. 227 ФЗ "О несостоятельности (банкротстве)", ст. 22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йти   к  упрощенной  процедуре,  применяемой  в  деле  о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щего должн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ым (банкротом), и об открытии конкурс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, обосновывающие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управляющий            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ЗАО «Юринформ В»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ременного управляющего в арбитражный суд о переходе к упрощенной процедуре, применяемой в деле о банкротстве к отсутствующему долж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