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Арбитражный суд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битражный управляющий: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нкурсные кредитор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олномоченные органы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ы власт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о, предоставившее обеспе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ведения финансового оздор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ременного управляющего об освобождении его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зложенных на него обязанностей в деле о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временным  управляющим.  На  основании  пункта  4 статьи 6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"О  несостоятельности  (банкротстве)"  и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прошу отстранить мен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обязанностей временного управляющего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удовлетворения  моего  заявления ходатайствую 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ым    управляющим    (или:    из    саморегулируемой 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 новом кандидате (о саморегулируемой организ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 в обоснов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дтверждение направления заявления иным лицам, участвующим в дел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ый 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26</Characters>
  <CharactersWithSpaces>3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ременного управляющего об освобождении его от исполнения возложенных на него обязанностей в деле о банкрот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