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ого управляющего в арбитражный суд о запр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яющему обязанности руководителя должника совер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ределенные сделки и действия или соверша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ез согласия времен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 временным  управляющим и, действуя по собственной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  основании   решения   собрания   кредиторов,   лица,  пред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),  на  основании  пункта  5  статьи  69 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       (банкротстве)",         в         связи  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и  в  ввиду тог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нятие  этих  мер  может  затруднить или сделать невозможным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акта  по  делу  о  банкротстве,  а  также в целях предотв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ия  значительного  ущерба  лицам, участвующим в деле о банкрот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 о запрещении руководителю должни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(или: совершать без согласия временного  управляющего)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и действи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тверждение  направления  ходатайства лицам, участвующим в де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28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ременного управляющего в арбитражный суд о запрещении исполняющему обязанности руководителя должника совершать определенные сделки и действия или совершать их без согласия времен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