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ител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временной админ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финансовой организации-долж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Н, ОГРН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оспошлина 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финансовой организации банкро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 г. у должника выявлены признаки несостоятельност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сти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стоятельства п. 1 ст. 183.16 ФЗ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что подтвержд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)                                 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пии прилагаю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требований  кредиторов  по  денежным  обязательствам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тыс.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 - ______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ли Ф.И.О., адрес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 - ______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 - __________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задолженности  по обязательным платежам, сборам, взносам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 - 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лог, сбор, взнос, иной обязательный плате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 - 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 - 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имущества (активов) должника составляет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 имеющие  отношение  к  рассмотрению  дела о банкротств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остоянию  на  "__"________ ___ г.  основная  сумма долга 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 (________) рублей (если требование в валюте, то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бразом: ________ (_______________) _______________, что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цифрами и прописью, валю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фициальному курсу ЦБ РФ на "__"________ ___ г. равно ______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83.16 ФЗ "О несостоятельности (банкротстве)" финансовая организация считается неспособной удовлетворить требования кредиторов по денежным обязательствам и (или) исполнить обязанность по уплате обязательных платежей при наличии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83.19 ФЗ "О несостоятельности (банкротстве)" временная администрация обладает правом на обращение в арбитражный суд с заявлением о признании финансовой организации банкр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а также руководствуясь п. 1 ст. 183.16, п. 1 ст. 183.19, 183.21 ФЗ "О несостоятельности (банкротстве)", ст. ст. 223 - 2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_______________________ несостоятельным (банкрот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ить временным управляющим &lt;1&gt; арбитражного управляющег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чле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 (наименование, адрес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временный управляющий должен быть утвержден из числа члено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адрес саморегулируем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 наличия оснований для признания должника банкр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аличии: 2. Копия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полнительного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остановления о возбуждении исполнительного производ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направление (вручение) лицам &lt;2&gt;, участвующим в деле, копии заявления и приложе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решения контрольного органа о подаче временной администрацией в арбитражный суд заявления о признании финансовой организации банкр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документа, подтверждающего полномочия лица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 об уплате государственной пошлины (квитанция, платежное пору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исок кредиторов должника с расшифровкой кредиторской задолженности и указанием адресов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Бухгалтерский баланс на последнюю отчетную дату или заменяющие его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тчет о стоимости имущества должника, подготовленный оценщиком, при наличии так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чредительные документы финансов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видетельство о государственной регистрации юридического лица -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Решение контрольного органа о подаче временной администрацией заявления в арбитражный суд о признании финансовой организации банкро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Заключение о финансовом состоянии финансовой организации, если заявление о признании финансовой организации банкротом подается в соответствии со статьей 183.13 ФЗ "О несостоятельности (банкротстве)", или отчет о деятельности временной администрации, если заявление о признании финансовой организации банкротом подается в соответствии со статьей 183.14 того 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Иные документы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5 ст. 183.21 ФЗ "О несостоятельности (банкротстве)" выбор кандидатуры арбитражного управляющего или саморегулируемой организации, из числа членов которой должен быть утвержден арбитражный управляющий, осуществляется контрольным органом в соответствии с пунктом 5 статьи 183.20 того же 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4 ст. 183.21 ФЗ "О несостоятельности (банкротстве) копия заявления о признании финансовой организации банкротом направляется временной администрацией в контрольный орган, должнику и в саморегулируемую организацию финансовых организаций, членом которой является долж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10</Characters>
  <CharactersWithSpaces>5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ременной администрации о признании финансовой организации банкро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