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(ей)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(иное удостоверение 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__ N 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л. поч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годоприобретател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вопрос  о  выплате  мне  страховой 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елью (смертью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Ф.И.О. умершего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й в результате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стоятельства и причины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выплата мне полагается в связи с тем, ч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осн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платы возмещения заявителю см. - п. 9 ст. 44 ФЗ от 12.04.2010 N 61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учал(а)/не получал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  прошу   произвести   переводом   на  мой  банковский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омер банковского счета и реквизиты отделения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Российской Федерации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умершего(е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родственники &lt;*&gt;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пруг(а), дети, родители умершего(ей) либо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годоприобрет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                   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 и инициалы должностного лица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аховая выплата в счет возмещения вреда, причиненного жизни застрахованного пациента, распределяется между выгодоприобретателями пропорционально их количеству в равных долях (п. 10 ст. 44 ФЗ "Об обращении лекарственных средст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ыгодоприобретателя о выплате страхового возмещения (приложение к договору обязательного страхования жизни, здоровья пациентов, участвующих в клиническом исследовании лекарственного препарата для медицинского приме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