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п. 3.1.1, 3.1.2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начальника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специ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ня 2001 г. N 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изации и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живающ__ по адресу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чтовый 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 рассмотреть вопрос о выплате мне страховой сумм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государственному  страхованию  в  связи  с   гибел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мертью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родственное или иное отнош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инское звание (в том числе по запасу, отставк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, имя, отчество военнослужащего (лица, уво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военной службы), погибшего (умершего) в период про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ой службы (до истечения одного года после уволь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 военной службы вследствие увечья (ранения, травмы, конту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заболевания, полученных в период прохождения вое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также    выплатить    страховую   сумму,   причитающую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-нему, -ней, -ним)  (указываются степень р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ые отношения к погибшему (умершему)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 рождения де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ую  сумму  по  иным  федеральным законам,  иным норма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м актам Российской Федерации по данному основанию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л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, когда и кем произведена выпл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у прошу произвести через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тделения, филиала) банка, реквизиты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меня выгодоприобретателями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родственные и иные отношения к погибшему (умершему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,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 ___________ /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явителя _____________________ заверяю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)            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есовершеннолетние дети указываются в заявлении одного из супругов, опекуна или попечи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8</Words>
  <Characters>4672</Characters>
  <CharactersWithSpaces>3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ыгодоприобретателя о выплате страховой суммы по обязательному государственному страхованию в связи с гибелью (смертью) застрахованного лица (военнослужащего) в период прохождения вое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