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в жилищном обустрой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м переселенцам, лишивш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я в результате осетино-ингуш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ликта в октябре - ноябре 1992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казании государствен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заявител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 и номер паспорта, выдан кем и когда, номер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нужденного переселен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жительств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 о   членах  семьи,  имеющих   право 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ддерж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я и номер паспорта, выдан кем и когда, номер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ужденного переселенца, лишившегося жиль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етино-ингушского конфликта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 члены моей  семьи просим оказать государственную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 рублей в соответствии с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6 марта 1998 г. N 274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сстановление разрушенного жилья, приобретение готового жи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оительство жилья, временное жилищное обустройство, перевоз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нужденных переселенцев к месту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ния - 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оказания государственной  поддержки  ознакомлен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 членам моей семьи известно, что за предоставление 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и  документов  мы несем ответственность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нолетние член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мьи заявителя        (фамилия, имя, отчество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3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Правительство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ынужденного переселенца, лишившегося жилья в результате осетино-ингушского конфликта, об оказании ему государственной поддерж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