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щади детям - сиротам и дет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авшимся без попечения род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иректору ГУП "Моссоцгарант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 _______________________________________________, отказыва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чреждения,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предоставления  мне  жилого  помещения  по договору безвозмез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ыпуск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__________ 200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конный предста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__________ 200_ 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2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ыпускника детского дома или школы-интерната об отказе от предоставления жилого помещения по договору безвозмездно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