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судебных 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едства федерального бюджет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м обязательствам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8 г. N 9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 заявления для физ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 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наименование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ФИО взыскателя или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 предъявление исполнительного докумен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правляю для исполнения исполнительный документ N 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_ г. на основании постановл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делу N __________________________________ о взыскании денежных средств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должника по исполнительному документу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счета взыскателя │ ││ ││ ││ ││ ││ ││ ││ ││ ││ ││ ││ ││ ││ ││ ││ ││ ││ ││ │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рытый в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указывается полное наименование банка (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дразделения) и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р/счет (субсчет) банка │ ││ ││ ││ ││ ││ ││ ││ ││ ││ ││ ││ ││ ││ ││ ││ ││ ││ ││ │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┐┌─┐┌─┐┌─┐┌─┐┌─┐┌─┐┌─┐┌─┐        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ИК банка │ ││ ││ ││ ││ ││ ││ ││ ││ │ ИНН банка 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┘└─┘└─┘└─┘└─┘└─┘└─┘└─┘└─┘      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  случае   несоответствия   представленных   документов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одательства Российской Федерации прошу вернуть  документы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актный телефон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Исполнительный документ (оригинал) на __ листах в 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удебный акт (заверенная копия) на __ листах в 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8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финансов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зыскателя или лица, уполномоченного на предъявление исполнительного документа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