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теля (должника) об изменении спос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а исполнения судебного постан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 районного суда от "___"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 иск о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___"________ ____ г. выдан исполнительный лист (иной документ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(об обязании и т.п.)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имеются следующие обстоятельства, затрудняющи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листа (иного документа) указанным способом (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)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34 Гражданского процессуального кодекса Российской Федерации, прошу рассмотреть вопрос об изменении способа и порядка исполнения исполнительного листа (иного документа) от "___"_________ ____ г. N __________ следующим образом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полнительного листа (и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, подтверждающие обстоятельства, препятствующие совершению исполнитель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ель (должник, судебный пристав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 (должника) в суд общей юрисдикции об изменении способа и порядка исполнения судебного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