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судебных 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 взыск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едства федерального бюджет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м обязательствам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08 г. N 9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 заявления для юридического лиц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зыскателя-организации ил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олномоченной на предъявление исполн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┐┌─┐┌─┐┌─┐┌─┐┌─┐┌─┐┌─┐┌─┐┌─┐ 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взыскателя-организации │ ││ ││ ││ ││ ││ ││ ││ ││ ││ │/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└─┘└─┘└─┘└─┘└─┘└─┘└─┘└─┘└─┘ 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для исполнения исполнительный документ N 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на основании постанов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___________________________ о взыскании денежных средст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чета взыскателя-организации │ ││ ││ ││ ││ ││ ││ ││ ││ ││ ││ ││ ││ ││ ││ ││ ││ ││ ││ │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олное наименование банка (е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разделения)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/счет (субсчет) банка │ ││ ││ ││ ││ ││ ││ ││ ││ ││ ││ ││ ││ ││ ││ ││ ││ ││ ││ │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┌─┐┌─┐┌─┐┌─┐┌─┐┌─┐┌─┐┌─┐        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банка │ ││ ││ ││ ││ ││ ││ ││ ││ │ ИНН банка 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└─┘└─┘└─┘└─┘└─┘└─┘└─┘└─┘      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соответствия   представленных   документов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прошу вернуть  документы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полнительный документ (оригинал) на __ листах в 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удебный акт (заверенная копия) на __ листах в 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_____________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финансов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зыскателя-организации или организации, уполномоченной на предъявление исполнительного документа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