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теля (должника) об отсрочке (рассрочке)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постановления (постановлений иных орга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 районного суда от "___"________ 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 иск о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___"________ ____ г. выдан исполнительный лист (иной документ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(об обязании и т.п.)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имеются следующие обстоятельства, затрудняющи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листа (иного документа) в сро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34 Гражданского процессуального кодекса Российской Федерации, прошу рассмотреть вопрос об отсрочке (рассрочке) исполнения исполнительного листа (иного документа) от "___"________ ____ г. N __________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полнительного листа (иного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, подтверждающие обстоятельства, препятствующие совершению исполнитель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ель (должник, судебный пристав-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зыскателя (должника) в суд общей юрисдикции об отсрочке (рассрочке) исполнения судебного постановления (постановлений и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