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айонный (городской)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_, факс: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ело номер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зыскателя о возобновлении исполнительного произво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м _____________ районного суда от "___"_________ ___ г. N _____________ приостановлено исполнительное производство по исполнительному листу (иному документу) N _________ о взыскании с (об обязании и т.п.)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стоятельства,  затруднявшие  исполнение  исполнительного листа (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), устранены: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ч. 1 ст. 438 Гражданского процессуального кодекса Российской Федерации, прошу рассмотреть вопрос о возобновлении исполнительного производства по решению ____________ суда от "___"________ ___ г. N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устранение обстоятельств, препятствовавших совершению исполнительных дей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ель (должник, судебный пристав-исполни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1</Characters>
  <CharactersWithSpaces>1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Кабанов О.М.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зыскателя в суд общей юрисдикции о возобновлении исполнительного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