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ателя (должника) о разъяснении ис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, способа и порядка его ис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 районного суда от "___"_________ _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удовлетворен иск о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___"________ ____ г. выдан исполнительный лист (иной документ)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зыскании с (об обязании и т.п.)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указанном  исполнительном  листе  (ином  документе) 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еясности (или неясности способа и порядка его ис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в чем они состоя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атьи 433 Гражданского процессуаль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ъяснить содержание исполнительного листа (иного документа) (или: способ и порядок исполнения исполнительного листа (иного документа)) от "__"________ ____ г.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исполнительного листа (иного док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ель (должник, судебный пристав-исполн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зыскателя (должника) в суд общей юрисдикции о разъяснении исполнительного документа, способа и порядка его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