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машин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ехнадзор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Минсельхозпродом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1.19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государствен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гостехнадзора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обственника машин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ег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излагается суть просьбы и 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ывается наименование машины, мар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ледующих прилагаемых к заявлению документ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маши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 выпуска ______________  Завод - изготовитель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. Nо. машины (рамы) _____  Двигатель Nо.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ведущий            Коробка передач Nо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т (мосты) Nо. __________ Паспорт машины: сери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 _____________________                Nо.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ление доверяется провест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мя, от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именование документа, удостоверяющего личность, сер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мер, кем, когда вы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и которого ___________________________________ удостоверя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предприятия ______________________________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__________________________ 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"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метка государственного инженера -  инспектора  гостехнадзора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м реше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ы: 1. Государственный регистрационный знак тип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д ___________ Nо. ______________ сери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2. Свидетельство о регистрации сер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Nо.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 Паспорт машины серия ____________ Nо.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4. Иные документы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веренное лицо ___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8</Words>
  <Characters>3199</Characters>
  <CharactersWithSpaces>27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8:41:00Z</dcterms:modified>
  <cp:revision>2</cp:revision>
  <dc:subject>Заявление</dc:subject>
  <dc:title>Заявление юридического лица на регистрацию маши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