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__ Фак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ставляемое 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Ф.И.О. представителя 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на выдачу бюджетного кредита из бюджета города Дзержин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