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кредитов юридическим лиц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бюджета Павлово-Поса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ДАЧУ КРЕДИ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именование юридического лица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чтовый адрес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абочие телефоны: ________________________Факс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умма требуемого кредита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рок, на который требуется кредит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Целевое назначение кредита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редставляемое     обеспечение    (залог,    банковская    гаран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ительство)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Должность,  Ф.И.О.   представителя  юридического  лица,  от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ила информация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Другие сведения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Павлово-Поса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го управления МФ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.М. Хор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21</Characters>
  <CharactersWithSpaces>13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1:00Z</dcterms:created>
  <dc:creator>Органы местного самоуправления Павлово-Посадского района (Московская область)</dc:creator>
  <dc:description/>
  <dc:language>en-US</dc:language>
  <cp:lastModifiedBy/>
  <dcterms:modified xsi:type="dcterms:W3CDTF">2011-10-30T08:41:00Z</dcterms:modified>
  <cp:revision>2</cp:revision>
  <dc:subject>Заявление</dc:subject>
  <dc:title>Заявление юридического лица на выдачу кредита из бюджета Павлово-Посад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