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Долгопрудны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октября 2005 г. N 63-н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НА ВЫДАЧУ 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юридического лиц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Юридический адре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бочие телефоны: ________________ Факс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умма требуемого кредит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рок, на который требуется кредит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Целевое назначение креди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едоставляемое  обеспечение  (залог,  банковская гаран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ство)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лжность,  Ф.И.О.   представителя  юридического  лица,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поступила информация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ругие сведения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/________________/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/________________/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6</Characters>
  <CharactersWithSpaces>1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Органы местного самоуправления г. Долгопрудного (Московская область)</dc:creator>
  <dc:description/>
  <dc:language>en-US</dc:language>
  <cp:lastModifiedBy/>
  <dcterms:modified xsi:type="dcterms:W3CDTF">2011-10-30T08:41:00Z</dcterms:modified>
  <cp:revision>2</cp:revision>
  <dc:subject>Заявление</dc:subject>
  <dc:title>Заявление юридического лица на выдачу кредита из бюджета г. Долгопруд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