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ешением Совета депутатов городского поселения Мытищи Мытищинского муниципального района МО от 27.06.2006 N 12/1, в котором приведена данная форма, вступил в силу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 Мытищ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ы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чие телефоны: ________________________ Фак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требуемого кред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, на который требуется креди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евое назначение креди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оставляемое обеспечение  (залог,  банковская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лжность,   Ф.И.О.   представителя   юридического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ого поступила информац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све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на выдачу кредита из бюджета городского поселения Мытищи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