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мерении включить в св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фициальное наименование "Российская Федерация"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Россия", а также слова, производные от этого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ирменное наименование заявителя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ы  и  (или)  представительства   на  территории  более  чем  полов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(либо: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несено к крупнейшим налогоплательщикам, включ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хозяйствующих субъектов, имеющих долю на рынке определ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более чем 35 процентов, занимает доминирующее положение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го  товара,  более  25  процентов  голосующих акций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или  более  25  процентов уставного капитала иного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находятся  в  собственности  Российской Федерации)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   "а"   части   3   Правил  включения  в  фирмен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официального  наименования  "Российская  Федерация"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я",  а  также  слов,  производных  от этого  наименования (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Ф  от 03.02.2010 N 52), заявляет о наме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ь в свое фирменное наименование официальное наименование "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" (или: "Россия", слова, производные от этого наимен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копии   учредительных   документов  юридического  лица  (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нотариально заверенных копий предъявляются оригинал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решение  учредителей об обращении в Министерство юстиц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   включении   в   фирменное  наименование 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го  наименования  "Российская  Федерация"  или  "Россия"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в, производных от этого наимен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копия   уведомления  о  постановке  на  учет  в  налогов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в  качестве  крупнейшего  налогоплательщика  (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  из   реестра  хозяйствующих  субъектов,  имеющих  долю  на 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го  товара  в  размере  более  чем  35  процентов или заним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инирующее  положение  на  рынке определенного товара; выписка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акционерного  общества либо выписка из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юридическ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4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банов О.М.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о намерении включить в свое фирменное наименование официальное наименование «Российская Федерация» или «Россия», а также слова, производные от этого наименования (примерная 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