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гла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Химкинский район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 мая 2005 г. N 8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администрацию Химкинского района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ЮРИДИЧЕСКОГО ЛИЦА О ПЕРЕОФОРМЛЕНИИ ПРА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ЗЕМЕЛЬНЫЙ УЧАСТО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Заяв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лное наименование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адрес (место нахождения) юридического лица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3.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ОГРН, ИНН, дата государственной регистрации, сер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 номер документа о внесении в ЕГРЮЛ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4.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омер расчетного счета, наименование, БИК и к/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кредит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  переоформить  право  постоянного (бессрочного) поль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емельным участком площадью ___________________ кв. м, кадастров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ложенный по адресу: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тегория и разрешенный вид использования земель 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ом на ______________________ ле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для договоров аренд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еречислить   представляемые   документы,   необходимые 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ния    вопроса   о   переоформлении   права   постоя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бессрочного) пользования земельным участк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итель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должность, Ф.И.О., подпись уполномочен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4</Words>
  <Characters>1967</Characters>
  <CharactersWithSpaces>16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1:00Z</dcterms:created>
  <dc:creator>Органы местного самоуправления Химкинского района (Московская область)</dc:creator>
  <dc:description/>
  <dc:language>en-US</dc:language>
  <cp:lastModifiedBy/>
  <dcterms:modified xsi:type="dcterms:W3CDTF">2011-10-30T08:41:00Z</dcterms:modified>
  <cp:revision>2</cp:revision>
  <dc:subject>Заявление</dc:subject>
  <dc:title>Заявление юридического лица о переоформлении прав на земельный участок, расположенный на территории Химкинск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