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едседателю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требительск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ГР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Н/КПП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, фак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электронный почт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ступлении в потребительск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"___________" в лиц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юридического лица)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, доверен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сит принять в потребительское общество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носит вступительный взнос в размере 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язуется  выполнять  требование  устава  потребительск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и в течение _________________ с момента подач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явления внести паевой взнос в размере 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паевой взнос в вид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нкретн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енное в размере _________________________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сообщаю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; КПП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 в банке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и   учредительных   документов,   в   которых  отражено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быть членом кооператива (пайщик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полномочия представителя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должность и Ф.И.О. руководителя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иного лица, имеющего право дей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доверенности/представителя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5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Кабанов О.М.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 юридического лица о вступлении в потребительское об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