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КН РФ от 05.11.2009 N 481, в котором приведена данная форма, вступает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6.1.4, 8.1, 12.1.1, 12.1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3.6, 12.3.8, 12.3.9, 13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4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комендован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партамент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соответственно: выдать разрешение; пере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ешение, дата, N; выдать дубликат разрешения, дата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России на право _______________________________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воза/вы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или их прекурс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Цель ____________________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ввоза/вывоза)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┬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трана     │из которой будет осуществляться ввоз в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Российскую Федерацию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├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в которую будет осуществляться вывоз из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Российской Федерации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┴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Наименование и местонахождение заявителя,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яющего ввоз (вывоз)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комендуется в том числе указывать почтовый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, контактный телефон, номер факса, адрес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нной почты)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Наименование и местонахождение грузополучателя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комендуется в том числе указывать почтовый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, контактный телефон, номер факса)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Международное непатентованное название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(указывается соответственно: наркотическог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средства/психотропного вещества)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такое имеется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ервое название, под которым было выпущено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наркотическое средство/ психотропное вещество)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Название, под которым выпускается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наркотическое средство/психотропно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вещество/прекурсор)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Название __________________________________________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(наркотического средства/психотропного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вещества/прекурсора)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ое в списке ___________ Перечня наркотически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(II/III/IV)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, психотропных веществ и их прекурсоров,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ого Постановлением Правительства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от 30 июня 1998 г. N 681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Лекарственная форма 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</w:t>
      </w:r>
      <w:r>
        <w:rPr/>
        <w:t>(наркотического средства/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психотропного вещества/прекурсора)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они являются лекарственными средствам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оличество _________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(наркотического средства/психотропного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</w:t>
      </w:r>
      <w:r>
        <w:rPr/>
        <w:t>вещества /прекурсора)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онкретной партии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Сроки _____________________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ввоза/вывоза)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Наличие сертификата качества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(наркотического средства/психотропног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вещества/прекурсора)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они являются лекарственными средствам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Вид транспорта, который предполагается использовать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_______________________, или способ отправк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ввоза/вывоза)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Предполагаемое место пересечения таможенной границы │   (указа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конкретной партией             │   таможню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│таможенный пос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(наркотического средства/психотропног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вещества/прекурсора)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Страна происхождения 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</w:t>
      </w:r>
      <w:r>
        <w:rPr/>
        <w:t>(наркотического средства/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</w:t>
      </w:r>
      <w:r>
        <w:rPr/>
        <w:t>психотропного вещества/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</w:t>
      </w:r>
      <w:r>
        <w:rPr/>
        <w:t>прекурсора)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Наименование и место нахождения производителей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___________________________________________________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(наркотического средства/психотропног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вещества/прекурсора)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          Коды и классификационные номера в соответствии с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рной номенклатурой внешнеэкономиче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Российской Федерации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ной международной торговой классификацией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Объединенных Наций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прош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править по почте (почтовый индекс и адрес); в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ему предста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_________________________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юридического лица) 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и соответствующие документы направляются (представляются) раздельно для наркотических средств, психотропных веществ либо для их прекурс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9</Words>
  <Characters>9022</Characters>
  <CharactersWithSpaces>7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о выдаче разрешения Федеральной службой Российской Федерации по контролю за оборотом наркотиков на право ввоза (вывоза) наркотических средств, психотропных веществ или их прекурсоров (рекомендован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