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бланк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рган, осуществляющ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истрацию прав н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разовании земельного участка в результате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ъединения, перераспределения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выдела из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является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ладельцем) земельного участка площадью _____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: ___________________________________, целевое назна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разрешенн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обремен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11.2 Земельного кодекса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итель)  просит  при  разделе (объединении, перераспределении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или  выделе из земельного участка) образовать земельные участк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ми,  указанными  в кадастровых паспортах образуемых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Согласие  землепользователей  (землевладель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в, залогодержателей) земельных участков имее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я свидетельства 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ител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выписка  из  Единого  государственного  реестра 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 о правах на земельный участ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адастровые паспорта образуемых земельных участ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правоустанавливающие  и  (или)  правоудостоверяющие  докумен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е  участки, из которых при разделе (объединении, перераспреде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) образуются земельные учас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(при  необходимости:  Согласие землепользователей (землевладель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в, залогодержателей) земельных участ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банов О.М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об образовании земельных участков в результате раздела (объединения, перераспределения земельных участков или выдела из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