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70-01-44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N _____                                   Председателю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ук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 руководителя юр. лица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, заявляет об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став/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ей перед контрагентами, в том числе по аренде помещений, арен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,  а  также  задолженностей  по  обязательным платеж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 всех  уровней,  невыполненных  обязательств  по  ранее 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и инвестиционным контрактам (договор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соответствия документа форме Заявитель может быть не допущен к участию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Департамент г. Москвы по конкурентной политике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 подписью уполномоченного лица об отсутствии невыполненных обязательств перед городом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