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кредитор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, факс: ________, эл. адрес: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от получения кредита полностью (или: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 был заключен кредитный 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умму ______ (_________) рублей,  выдаваемую на срок до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под ____ процентов годовых (в месяц, за день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_  кредитного  договора N ___ предусмотрен следующий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кредита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в связи с _____________________________________ от получения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  п.  2  ст.  8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Ф заявляю(ем) об отказе в получении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м  договором  N  ___  кредита  в сумме ______ (__________)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 (или: в части 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 ст. 819 Гражданского кодекса РФ кредитором в кредитном договоре является банк или иная кредитн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банов О.М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емщика об отказе от получения кредита полностью/частич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