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, факс: 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казе от получения товар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ностью (или: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 был заключен договор товарного кредит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родовые признаки, количество, ассорти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лектность, качество предоставляе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в связи с _____________________________________ от получения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 п. 2 ст. 821, ч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22   Гражданского   кодекса   РФ   заявляю(ем)   об  отказе  от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договором  N __ товарного кредита в полном объеме (или: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банов О.М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емщика об отказе от получения товарного кредита полностью/частич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