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Федеральную службу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дравоохранения и социального развит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, 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нные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 ____, факс _____, эл. почта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интересованного лица в контролирующую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оверке качества соци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заявителю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 организации или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,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нициалы уполномоченного лица или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были оказаны следующие социальные услуги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т. 4 "Социальное обслуживание населения. Основные виды социальных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Т Р 52143-2003" (утв. Постановлением Госстандарта РФ от 24.11.20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27-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 тем   качество  &lt;3&gt;   оказанных   услуг   не 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стандартам, в частности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конкретное не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слуг нормам ст. 4 "Социальное обслуживание населения. Качество со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слуг. Общие  положения. ГОСТ Р 52142-2003" (утв.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стандарта РФ от 24.11.2003 N 326-ст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1 ст. 6 ФЗ "Об основах социального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  в   Российской   Федерации"   социальное   обслуживание  дол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овать  государственным стандартам, которые устанавливают 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к  объемам  и  качеству социальных услуг, порядку и условиям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1  ст.  6  ФЗ  "Об  основах социального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 в  Российской  Федерации",  п. 6.7 Порядка предоставления на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х    услуг    отдельным    категориям   граждан   (утв. 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соцразвития  РФ от 29.12.2004 N 328, зарег. в Минюсте РФ 07.02.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6303),  руководствуясь  п.  1 ст. 8 ФЗ "О порядке рассмотрения обра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Российской Федерации", требую принять меры по проверке &lt;4&gt;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емой в ______________________________________ социальной услуг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, содержани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подтверждающие доводы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заявителя (зая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6.7 Порядка предоставления набора социальных услуг отдельным категориям граждан (утв. Приказом Минздравсоцразвития РФ от 29.12.2004 N 328, зарег. в Минюсте РФ 07.02.2005 N 6303) контроль и надзор за полнотой и качеством осуществления органами государственной власти субъектов Российской Федерации переданных полномочий Российской Федерации по организации обеспечения граждан, имеющих право на получение государственной социальной помощи, осуществляет Федеральная служба по надзору в сфере здравоохранения и социаль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1.4 Административного регламента Федеральной службы по надзору в сфере здравоохранения и социального развития по исполнению государственной функции по осуществлению контроля за деятельностью по оказанию гражданам государственной социальной помощи в виде предоставления социальных услуг (утв. Приказом Минздравсоцразвития РФ от 20.07.2007 N 487, зарег. в Минюсте РФ 01.08.2007 N 9941) и п. 1.4 Административного регламента Федеральной службы по надзору в сфере здравоохранения и социального развития по исполнению государственной функции по осуществлению контроля за соблюдением государственных стандартов социального обслуживания (утв. Приказом Минздравсоцразвития РФ от 31.12.2006 N 899, зарег. в Минюсте РФ 12.03.2007 N 908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ным социальным услугам, оказываемым иными организациями и учреждениями, заявление направляется в соответствующие органы власти и управления (например, см. п. 3 ст. 33 Закона г. Москвы от 09.07.2008 N 34 "О социальном обслуживании населения города Москвы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 же время письменное обращение, содержащее вопросы, решение которых не входит в компетенцию данного государственного органа,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. В случае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 (п. 3 и 4 ст. 8 ФЗ "О порядке рассмотрения обращений граждан Российской Фед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бращение, поступившее в государственный орган, орган местного самоуправления или должностному лицу по информационным системам общего пользования, подлежит рассмотрению в порядке, установленном Федеральным законом "О порядке рассмотрения обращений граждан Российской Федерации" (п. 3 ст. 7 указанного Ф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Качество услуги в данном случае - это совокупность характеристик услуги, определяющих ее способность удовлетворять установленные или предполагаемые потребности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Контроль качества социальных услуг заключается в проверке полноты, своевременности предоставления этих услуг, а также их результативности (материальной, определяющей степень решения материальных или финансовых проблем клиентов, или нематериальной, определяющей степень повышения физического, морально-психологического состояния клиента, решения его бытовых, правовых и других проблем в результате взаимодействия с исполнителем услуги) (п. 4.1.1 "Социальное обслуживание населения. Контроль качества социальных услуг. Основные положения. ГОСТ Р 52496-2005" (утв. Приказом Ростехрегулирования от 30.12.2005 N 533-ст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ю подлежат следующие основные факторы, установленные ГОСТ Р 5214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и состояние документов, в соответствии с которыми функционирует учреждение (далее - докумен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размещения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омплектованность учреждения специалистами и их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ое и табельное техническое оснащение учреждения (оборудование, приборы, аппаратура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информации об учреждении, правила и порядок предоставления услуг клиентам социальной службы (далее - клиен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собственной и внешней системы (службы) контроля за деятельностью учреждения (п. 4.2.1. ГОСТ Р 52496-200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отдельным видам социальных услуг установлены ст. 4 "Социальное обслуживание населения. Контроль качества социальных услуг детям. ГОСТ Р 53061-2008" (утв. Приказом Ростехрегулирования от 18.12.2008 N 438-ст), ст. 4 "Социальное обслуживание населения. Контроль качества социальных услуг женщинам. ГОСТ Р 53062-2008" (утв. Приказом Ростехрегулирования от 18.12.2008 N 439-ст), ст. 4 "Социальное обслуживание населения. Контроль качества социальных услуг семье. ГОСТ Р 53063-2008" (утв. Приказом Ростехрегулирования от 18.12.2008 N 440-ст)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5</Words>
  <Characters>7997</Characters>
  <CharactersWithSpaces>6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Кабанов О.М.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заинтересованного лица в контролирующую организацию о проверке качества социаль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