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му: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/Ф.И.О.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уда: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бнаружении недостатков результата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договору строительного подряд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по Договору строительного подряда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N  ____ (далее - Договор) ____________________________ выполнил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принял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заказчика)          (указать результат работ по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оплата произведена в размере __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   Гарантийный   срок   согласно   п.   _____   Договора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(в течение гарантийного срок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ы следующие недостатки результата работ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обнаруженные недостатки в соответствии с п. 1 ст. 754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 2  п.  1  ст.  723  Гражданского  кодекса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росит в срок до "___"________ ___ г. (в разум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) безвозмездно устранить указанные недостат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еудовлетворении   предъявленных   требований  в  указанный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будет вынужден обратиться за защитой своих нару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и интересов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документы,  обосновывающие  требования  заказчика  (пр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5</Characters>
  <CharactersWithSpaces>1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ЗАО «Юринформ В»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заказчика об обнаружении недостатков результата работ по договору строительного подряда в течение гарантийного с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