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одрядч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заказч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наружении недостатков выполненной работы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 (наименование подрядчика) и _____________ (наименование заказчика) заключен договор подряда N ______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заказчиком _____________ в ходе приемки выполненных по договору заказчиком работ были выявлены отступления подрядчика от условий договора, что может ухудшить качество работ (выявлены недостатки)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ются материалы, предоставленные не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принять меры для устранения указа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720 ГК РФ заказчик обязан в сроки и в порядке, которые предусмотрены договором подряда, с участием подрядчика осмотреть и принять выполненную работу (ее результат)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сенов Е.Б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казчика об обнаружении недостатков выполненной работы (ст. 7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