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заключен договор возмездного оказания услуг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действия или деяте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ом  ___  указанного  договора  предусмотрен  порядок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  прав   по   осмотру  и  приемке  &lt;*&gt;  выполненной  работы  (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  г.  заказчик  провел осмотр и приемку выпол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в ходе которого были выявлены следующие недоста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принять меры для устранения указанных недоста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"                  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иное не предусмотрено договором подряда, заказчик, принявший работу без проверки, лишается права ссылаться на недостатки работы, которые могли быть установлены при обычном способе ее приемки (явные недостатки) (см. п. 3 ст. 720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8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Касенов Е.Б.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казчика об обнаружении недостатков, допущенных исполнителем при оказании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