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договора подряда в связи с превыш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й в договоре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редупреждение от "__"________ ___ г. о необходимости проведения дополнительных работ, значительно увеличивающих первоначальную определенную цену выполнения работ, и в соответствии с п. 5 ст. 709 Гражданского кодекса РФ заявляем об отказе от договора подряд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___________________________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   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6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казчика об отказе от договора подряда в связи с превышением указанной в договоре ц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