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/Ф.И.О. исполн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в Ваше уведомление от "___"___________ ___ г. о необходимости проведения дополнительных работ по Договору на выполнение научно-исследовательских (опытно-конструкторских и технологических) работ от "___"__________ ___ г. N _______ и руководствуясь п. 5 ст. 709, абз. 1 ст. 778 ГК РФ, заказчик заявляет о несогласии с увеличением цены работ и об отказе о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3</Characters>
  <CharactersWithSpaces>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ЗАО «Юринформ В»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казчика об отказе от договора на выполнение научно-исследовательских, опытно-конструкторских и технологических работ в связи с превышением указанной в договоре ц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