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/наименование подряд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заказ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от исполнения договора бытового под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 ___  г. в соответствии с Договором бытового подряд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"________ ___  г.,   заключенным   между 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вариант: по квитанции N ___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ому документу, выдаваемому при заключении Договора бытового подряд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результата работы по Договору подря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"Вещь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при получении Вещи ______________________ обнаруж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е недоброкачественность, что выражается в следующем: 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. Указанные недостатки 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Договором бытового подряда (вариант: при оформ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а) на изготовление Вещи ___________________ оплатил  _______ (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что подтверждается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и реквизиты платежного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739 Гражданского кодекса РФ в случае ненадлежащего выполнения или невыполнения работы по договору бытового подряда заказчик может воспользоваться правами, предоставленными покупателю в соответствии со статьями 503 - 505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4 ст. 503 Гражданского кодекса РФ покупатель вправе отказаться от исполнения договора и потребовать возврата уплаченной за товар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7 п. 1 ст. 29 Закона РФ N 2300-1 от 07.02.1992 "О защите прав потребителей" потребитель вправе отказаться от исполнения договора о выполнении работы, если им обнаружены существенные недостатки выполненной работы или иные существенные отступления от условий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руководствуясь  вышеназванными   норм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, _______________________ отказывается от исполнения Договора быт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а  N ___ от "__"________ ___ г.  (вариант:  от   исполнения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ового подряда, оформленного квитанцией N ____ от "__"________ ___ г.)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 срок до "__"______ ___ г. перечислить уплаченные денежные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 (________) рублей по  следующим  банковским  реквизит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(возвратить  уплаченные  денежные  средства  в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(________) руб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неудовлетворении   предъявленных   требований  в  указанный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будет вынужден обратиться за защитой своих  наруш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и интересов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документы, обосновывающие требования заказчика (при их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___________________/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50</Characters>
  <CharactersWithSpaces>2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9:00Z</dcterms:created>
  <dc:creator>ЗАО «Юринформ В»</dc:creator>
  <dc:description/>
  <dc:language>en-US</dc:language>
  <cp:lastModifiedBy/>
  <dcterms:modified xsi:type="dcterms:W3CDTF">2011-10-30T08:09:00Z</dcterms:modified>
  <cp:revision>2</cp:revision>
  <dc:subject>Заявление</dc:subject>
  <dc:title>Заявление заказчика об отказе от исполнения договора бытового подряда и о возврате уплаченной за работу денежной суммы в связи с существенным нарушением подрядчиком требований к ее каче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