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у: 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/наименование подрядчи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 заказчи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 ___  г. в соответствии с Договором бытового подряда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"__"________ ___  г.,   заключенным   между 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указать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(вариант: по квитанции N ___ от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подря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иному документу, выдаваемому при заключении Договора бытового подряд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лен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результата работы по Договору подря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"Вещь"), которая относится к технически сложным товар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 при получении Вещи (в течение гарантийного срок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ь) __________________ обнаружил ее недоброкачественность, что выраж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едующем: _________________________ и подтверждается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недостатки являются существенны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оформлении заказа на изготовление Вещи ____________________ оплат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указать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(_______) рублей, что подтверждаетс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и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ного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739 Гражданского кодекса РФ в случае ненадлежащего выполнения или невыполнения работы по договору бытового подряда заказчик может воспользоваться правами, предоставленными покупателю в соответствии со статьями 503 - 505 Гражданск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3 ст. 503 Гражданского кодекса РФ в отношении технически сложного товара покупатель вправе отказаться от исполнения договора и потребовать возврата уплаченной за товар суммы в случае существенного нарушения требований к его каче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абз. 7 п. 1 ст. 29 Закона РФ N 2300-1 от 07.02.1992 "О защите прав потребителей" потребитель вправе отказаться от исполнения договора о выполнении работы, если им обнаружены существенные недостатки выполненной работы или иные существенные отступления от условий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  и  руководствуясь  вышеназванными   норм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, _______________________ отказывается от исполнения Договора быт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а N ___ от "__"_______ ___ г. (вариант: от Договора бытового подря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ленного  квитанцией  N ___ от "__"________ ___ г.)  и просит в срок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_ г. перечислить  уплаченные  денежные  средства  в 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(______) рублей по следующим банковским реквизитам: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выплатить уплаченные денежные средства в размере ____ (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 неудовлетворении   заявленных   требований   в   указанный  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будет вынужден обратиться за защитой своих наруш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 и интересов в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 документы, обосновывающие требования заказчика (при их налич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___________________/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3</Words>
  <Characters>3303</Characters>
  <CharactersWithSpaces>28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9:00Z</dcterms:created>
  <dc:creator>ЗАО «Юринформ В»</dc:creator>
  <dc:description/>
  <dc:language>en-US</dc:language>
  <cp:lastModifiedBy/>
  <dcterms:modified xsi:type="dcterms:W3CDTF">2011-10-30T08:09:00Z</dcterms:modified>
  <cp:revision>2</cp:revision>
  <dc:subject>Заявление</dc:subject>
  <dc:title>Заявление заказчика об отказе от исполнения договора бытового подряда с требованием о возврате уплаченной за технически сложный результат выполненной работы денежной суммы в связи с его недоброкачественност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