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от приемки результат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договору строительного подря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,  участвуя  в  приемке  результата  рабо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строительного  подряда  от  "___"_________  ___  г.  N 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бнаружил следующие недостатки, которые исключ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  его    использования   для   указанной   в   Договоре  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недостатки не могут быть устранены подрядчиком или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6 ст. 75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___________________________  заявляет  об  отказе  от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 работ по Договору строительного подряда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и его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ЗАО «Юринформ В»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тказе от приемки результата работ в связи с обнаружением недостатков,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