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ы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ым фонд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преемникам умер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страхованного лица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ых накопл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тенных в специальной ч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дивидуального лицевого с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8.2010 N 63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ргана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страхованного лица о распределении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енсионных накоплений, учтенных в специальн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его индивидуального лицевого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_______________________ Отчеств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, месяц, год и место рожден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чтовый индекс, республика, кра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ласть, населенный пункт, улица, номер дома, корпу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омер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, номер ________________ дата выдач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, выдавший паспор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номер индивидуального лицевого счет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распределить   все   средства  пенсионных  накопл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тенные в специальной части моего индивидуального лицевого сч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указанными ниже правопреемниками в следующих дол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мечание.   Распределяется   вся  сумма  средств пенс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лений,  подлежащая выплате правопреемникам.  Доли указ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обным  числом  или  в процентах  таким  образом,  чтобы их су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а  единицу  или 100%.  Пример: 1/3 + 2/3,  или 1/5 + 3/5 +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/5,  или   20%  +  40%  +  10%  +  30%.  Если  в  заявлении  до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преемников не будут определены, они будут считаться равными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нформация о правопреемниках &lt;*&gt;       │   Размер дол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│ </w:t>
      </w:r>
      <w:r>
        <w:rPr/>
        <w:t>(дробным числ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│ </w:t>
      </w:r>
      <w:r>
        <w:rPr/>
        <w:t>или в процентах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, имя, отчество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, месяц, год и место рождения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места жительства (почтовый индекс,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публика, край, область, населенный пункт,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лица, номер дома, корпус, номер квартиры)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ой номер индивидуального лицевого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чета  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порт (серия, номер, дата выдачи, орган,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вший паспорт)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, имя, отчество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, месяц, год и место рождения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места жительства (почтовый индекс,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публика, край, область, населенный пункт,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лица, номер дома, корпус, номер квартиры)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ой номер индивидуального лицевого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чета  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порт (серия, номер, дата выдачи, орган,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вший паспорт)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, имя, отчество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, месяц, год и место рождения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места жительства (почтовый индекс,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публика, край, область, населенный пункт,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лица, номер дома, корпус, номер квартиры)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ой номер индивидуального лицевого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чета  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порт (серия, номер, дата выдачи, орган,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вший паспорт)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, имя, отчество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, месяц, год и место рождения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места жительства (почтовый индекс,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публика, край, область, населенный пункт,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лица, номер дома, корпус, номер квартиры)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ой номер индивидуального лицевого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чета  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порт (серия, номер, дата выдачи, орган,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вший паспорт)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, имя, отчество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, месяц, год и место рождения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места жительства (почтовый индекс,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публика, край, область, населенный пункт,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лица, номер дома, корпус, номер квартиры)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ой номер индивидуального лицевого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чета  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порт (серия, номер, дата выдачи, орган,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вший паспорт)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Подпись застрахованного лиц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изменении  индивидуальных  сведений  о  правопреемник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 мной  в  данном  заявлении, приму меры к уведомлению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ом   территориального   органа   Пенсионного   фонд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путем подачи нового заявления с уточненными дан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Подпись застрахованного лиц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полняется   │Заявление    зарегистрировано     в     журна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трудником   │регистрации заявлений о  распределении  средст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ого│пенсионных накоплений "__" _____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ргана     │N __________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нсионного   │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онда      │        (должность и подпись сотрудник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ссийской   │   территориального органа Пенсионного фон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дерации    │   Российской Федерации, зарегистрировавше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              </w:t>
      </w:r>
      <w:r>
        <w:rPr/>
        <w:t>заявление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 Линия отреза 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территориального органа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СПИСКА-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регистрации заявления о распределении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енсионных нако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N __________ о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 застрахова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номер индивидуального лицевого счета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_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       (ф.и.о. сотрудника         (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трудника         территориального        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рриториального           органа          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ргана          Пенсионного фонда         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енсионного фонда         Российской        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           Федерации,          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ции,       зарегистрировавшего       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регистрировавшего        заявление)        зарегистриров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явление)                                   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максимально известная заявителю информац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2</Words>
  <Characters>10584</Characters>
  <CharactersWithSpaces>9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9:00Z</dcterms:created>
  <dc:creator>Правительство Российской Федерации</dc:creator>
  <dc:description/>
  <dc:language>en-US</dc:language>
  <cp:lastModifiedBy/>
  <dcterms:modified xsi:type="dcterms:W3CDTF">2011-10-30T08:09:00Z</dcterms:modified>
  <cp:revision>2</cp:revision>
  <dc:subject>Заявление</dc:subject>
  <dc:title>Заявление застрахованного лица о распределении средств пенсионных накоплений, учтенных в специальной части его индивидуального лицевого сч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