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ирования застрахованных лиц о состоя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ндивидуальных лицевых счетов в электронн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кредитны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застрахованного лица о направлении сведений, содержащих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 индивидуальном лицевом счете, в электронной форм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ФАМИЛИЯ: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ИМЯ: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ЧЕСТВО: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└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┬───────────┬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рождения: │ │ │ │ │ │ │ │ │ │ │   │ Пол: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└─┴─┘</w:t>
      </w:r>
      <w:r>
        <w:rPr>
          <w:sz w:val="18"/>
          <w:szCs w:val="18"/>
        </w:rPr>
        <w:t>.└─┴─┘.└─┴─┴─┴─┘   │      └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дд.мм.гггг       │      м/ж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┴───────────┴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Документ,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достоверяющий └─┴─┴─┴─┘ └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личность: серия    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└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(наименование органа, выдавшего документ, удостоверяющ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личнос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└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└─┴─┘</w:t>
      </w:r>
      <w:r>
        <w:rPr>
          <w:sz w:val="18"/>
          <w:szCs w:val="18"/>
        </w:rPr>
        <w:t>.└─┴─┘.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дата выдачи (дд.мм.ггг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аховой номер индивидуального лицевого счета: │ │ │ │-│ │ │ │-│ │ │ │-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└─┴─┴─┘ └─┴─┴─┘ └─┴─┴─┘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дрес для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ия └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писки-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ведомления └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ошу   Пенсионный  фонд  Российской  Федерации  направлять мне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одержащиеся   в моем   индивидуальном  лицевом счете в электро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через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страхованное лицо:    _________________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Фамилия и инициалы)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"__" __________ 200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полняется сотрудником     │Заявление зарегистрировано в журнал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ального органа     │регистрации заявлений "__" 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нсионного фонда Российской│N 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                  │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</w:t>
      </w:r>
      <w:r>
        <w:rPr>
          <w:sz w:val="18"/>
          <w:szCs w:val="18"/>
        </w:rPr>
        <w:t>Должность, ф.и.о. и подпись сотрудни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</w:t>
      </w:r>
      <w:r>
        <w:rPr>
          <w:sz w:val="18"/>
          <w:szCs w:val="18"/>
        </w:rPr>
        <w:t>территориального органа Пенсионного фон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</w:t>
      </w:r>
      <w:r>
        <w:rPr>
          <w:sz w:val="18"/>
          <w:szCs w:val="18"/>
        </w:rPr>
        <w:t>Российской Федерации, зарегистрировавш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           </w:t>
      </w:r>
      <w:r>
        <w:rPr>
          <w:sz w:val="18"/>
          <w:szCs w:val="18"/>
        </w:rPr>
        <w:t>заявл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 Линия отреза 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РАСПИСКА-УВЕДОМЛ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Заявление зарегистрировано в журнале регистрации заявлен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 ____ г. N 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ф.и.о. застрахованного лиц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аховой номер индивидуального лицевого счета ________________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 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должность сотрудника     (ф.и.о. сотрудника       (подпись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ерриториального         территориального        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а Пенсионного фонда органа Пенсионного фонда 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Российской Федерации,    Российской Федерации,    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зарегистрировавшего      зарегистрировавшего       зарегистрировавш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заявление)               заявление)                зая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09</Characters>
  <CharactersWithSpaces>4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Пенсионный фонд Российской Федерации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застрахованного лица о направлении сведений, содержащихся в индивидуальном лицевом счете, в электронной форм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