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января 2007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                                 </w:t>
      </w:r>
      <w:r>
        <w:rPr/>
        <w:t>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</w:t>
      </w:r>
      <w:r>
        <w:rPr/>
        <w:t>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едерации (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СТРАХОВАННОГО ЛИЦА О ПЕРЕХОДЕ ИЗ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ГОСУДАРСТВЕННОГО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ДРУГОЙ НЕГОСУДАРСТВЕННЫЙ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┌─┬─┐ ┌─┬─┬─┬─┐                       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│ │ │ │ │ │ │                       </w:t>
      </w:r>
      <w:r>
        <w:rPr/>
        <w:t>Пол: муж. │ │ жен.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└─┴─┘ └─┴─┴─┴─┘                                 └─┘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, месяц, год рождения)            (нужное отметить знаком X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┐   ┌─┬─┬─┐   ┌─┬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</w:t>
      </w:r>
      <w:r>
        <w:rPr/>
        <w:t>- │ │ │ │ -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┘   └─┴─┴─┘   └─┴─┴─┘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 страхового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пенсионн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о  намерении  осуществлять   формирование   накоп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моей  трудовой  пенсии  через  негосударственный пенс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, осуществляющий обязательное пенсионное страх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Н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также   поручаю  Пенсионному  фонду    Российской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ть   страховые   взносы  и  чистый  финансовый  результ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й от их временного размещения, ежегодно после отраж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й части моего индивидуального лицевого счета в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й пенсионный фон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┴─┴─┴─┴─┴─┴─┴─┘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заполнения заявления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лужебные отметки       │ │Место удостоверительной надпис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 └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3</Characters>
  <CharactersWithSpaces>2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страхованного лица о переходе из одного негосударственного пенсионного фонда в другой негосударственный пенсионный фон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