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п. 3.1.3, 3.1.4, 3.1.5, 3.1.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1 г. N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__ по адрес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чтовый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рассмотреть  вопрос о выплате мне страховой сум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основание для обращ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ховой случа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траховую сумму ____________________ получа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, нет)                (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акому основанию - страховому случаю, в каком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ем, когда была произведена вы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страховой суммы прошу произвести через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тделения, филиала)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 /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 заверя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)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страхованного лица о выплате страховой суммы по обязательному государственному страхованию в случае установления инвалидности в период прохождения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